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rPr>
          <w:rFonts w:eastAsia="Verdana"/>
        </w:rPr>
      </w:pPr>
      <w:r>
        <w:rPr>
          <w:rFonts w:eastAsia="Verdan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685800</wp:posOffset>
            </wp:positionV>
            <wp:extent cx="812800" cy="544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54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99695</wp:posOffset>
                </wp:positionV>
                <wp:extent cx="62261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7.85pt" to="481.2pt,-7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685800</wp:posOffset>
                </wp:positionV>
                <wp:extent cx="549275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ublic ShareFolder: Produktbrief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hadow/>
                                <w:color w:val="3333FF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hadow/>
                                <w:color w:val="3333FF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87630" tIns="43815" rIns="87630" bIns="438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pt;height:36pt;mso-wrap-distance-left:9.05pt;mso-wrap-distance-right:9.05pt;mso-wrap-distance-top:0pt;mso-wrap-distance-bottom:0pt;margin-top:-54pt;mso-position-vertical-relative:text;margin-left:63pt;mso-position-horizontal-relative:text">
                <v:fill opacity="0f"/>
                <v:textbox inset="0.0958333333333333in,0.0479166666666667in,0.0958333333333333in,0.0479166666666667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ublic ShareFolder: Produktbrief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hadow/>
                          <w:color w:val="3333FF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hadow/>
                          <w:color w:val="3333FF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18"/>
          <w:lang w:val="en-US" w:eastAsia="en-US"/>
        </w:rPr>
        <w:t>Betriebskostenvergleich</w:t>
      </w:r>
      <w:r>
        <w:rPr>
          <w:rFonts w:cs="Verdana" w:ascii="Verdana" w:hAnsi="Verdana"/>
          <w:b/>
          <w:bCs/>
          <w:color w:val="0000FF"/>
          <w:sz w:val="18"/>
          <w:lang w:val="en-US" w:eastAsia="en-US"/>
        </w:rPr>
        <w:t>:</w:t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lang w:val="en-US" w:eastAsia="en-US"/>
        </w:rPr>
      </w:pPr>
      <w:r>
        <w:rPr>
          <w:rFonts w:cs="Verdana" w:ascii="Verdana" w:hAnsi="Verdana"/>
          <w:b/>
          <w:bCs/>
          <w:color w:val="0000FF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5730</wp:posOffset>
                </wp:positionV>
                <wp:extent cx="6111875" cy="2825750"/>
                <wp:effectExtent l="0" t="635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720" cy="2825640"/>
                          <a:chOff x="0" y="0"/>
                          <a:chExt cx="6111720" cy="2825640"/>
                        </a:xfrm>
                      </wpg:grpSpPr>
                      <wpg:grpSp>
                        <wpg:cNvGrpSpPr/>
                        <wpg:grpSpPr>
                          <a:xfrm>
                            <a:off x="101520" y="289080"/>
                            <a:ext cx="6006600" cy="38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480" y="0"/>
                              <a:ext cx="5920920" cy="3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>Betriebskostenvergleich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>Lotus Notes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perscript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 xml:space="preserve">®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 xml:space="preserve"> ./.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Verdana" w:hAnsi="Verdana" w:eastAsia="Times New Roman" w:cs="Verdana"/>
                                    <w:color w:val="0000FF"/>
                                    <w:lang w:bidi="ar-SA" w:val="en-GB"/>
                                  </w:rPr>
                                  <w:t>MS Exchange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vertAlign w:val="superscript"/>
                                    <w:rFonts w:ascii="Verdana" w:hAnsi="Verdana" w:eastAsia="Times New Roman" w:cs="Verdana"/>
                                    <w:color w:val="0000FF"/>
                                    <w:lang w:bidi="ar-SA" w:val="en-GB"/>
                                  </w:rPr>
                                  <w:t xml:space="preserve">® 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bCs/>
                                    <w:rFonts w:ascii="Verdana" w:hAnsi="Verdana" w:eastAsia="Times New Roman" w:cs="Verdana"/>
                                    <w:color w:val="0000FF"/>
                                    <w:lang w:bidi="ar-SA" w:val="en-GB"/>
                                  </w:rPr>
                                  <w:t>./. Public ShareFolder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00660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638280"/>
                            <a:ext cx="1859400" cy="21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9400" cy="1987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57960" cy="211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120" y="0"/>
                                <a:ext cx="177228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00FF"/>
                                      <w:lang w:val="en-GB" w:bidi="ar-SA"/>
                                    </w:rPr>
                                    <w:t>Ø Kosten per User in US$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57960" cy="19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62000" y="640080"/>
                            <a:ext cx="1312560" cy="21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25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1120" cy="211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840" y="0"/>
                                <a:ext cx="122544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00FF"/>
                                      <w:lang w:val="en-GB" w:bidi="ar-SA"/>
                                    </w:rPr>
                                    <w:t>Lotus Note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perscript"/>
                                      <w:rFonts w:ascii="Verdana" w:hAnsi="Verdana" w:eastAsia="Times New Roman" w:cs="Verdana"/>
                                      <w:color w:val="0000FF"/>
                                      <w:lang w:bidi="ar-SA" w:val="en-US"/>
                                    </w:rPr>
                                    <w:t>®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11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76000" y="638280"/>
                            <a:ext cx="1311840" cy="21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1840" cy="1987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0760" cy="211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1760" y="0"/>
                                <a:ext cx="122508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00FF"/>
                                      <w:lang w:val="en-GB" w:bidi="ar-SA"/>
                                    </w:rPr>
                                    <w:t>MS Exchange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perscript"/>
                                      <w:rFonts w:ascii="Verdana" w:hAnsi="Verdana" w:eastAsia="Times New Roman" w:cs="Verdana"/>
                                      <w:color w:val="0000FF"/>
                                      <w:lang w:bidi="ar-SA" w:val="en-US"/>
                                    </w:rPr>
                                    <w:t>®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0760" cy="19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89280" y="638280"/>
                            <a:ext cx="1517760" cy="21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17760" cy="1987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16320" cy="211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1760" y="0"/>
                                <a:ext cx="143064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00FF"/>
                                      <w:lang w:val="en-GB" w:bidi="ar-SA"/>
                                    </w:rPr>
                                    <w:t>Public ShareFolder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16320" cy="198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1520" y="851400"/>
                            <a:ext cx="185940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120" y="0"/>
                              <a:ext cx="177372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>Kaufpreis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94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2000" y="851400"/>
                            <a:ext cx="13125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840" y="0"/>
                              <a:ext cx="12268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>145.93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25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000" y="851400"/>
                            <a:ext cx="131184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22616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>148.40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18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9280" y="851400"/>
                            <a:ext cx="15177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4320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 xml:space="preserve">        75.00    (Ø)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025640"/>
                            <a:ext cx="185940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120" y="0"/>
                              <a:ext cx="177372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>Wartungskosten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94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2000" y="1025640"/>
                            <a:ext cx="13125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840" y="0"/>
                              <a:ext cx="12268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 xml:space="preserve"> 29.43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25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000" y="1025640"/>
                            <a:ext cx="131184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22616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 xml:space="preserve">  32.72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18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9280" y="1025640"/>
                            <a:ext cx="15177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4320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Verdana"/>
                                    <w:color w:val="000000"/>
                                    <w:lang w:val="de-DE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202040"/>
                            <a:ext cx="185940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120" y="0"/>
                              <a:ext cx="177372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>Installation und Konfiguration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94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2000" y="1202040"/>
                            <a:ext cx="13125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840" y="0"/>
                              <a:ext cx="12268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 xml:space="preserve"> 17.94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25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000" y="1202040"/>
                            <a:ext cx="131184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22616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 xml:space="preserve">  41.15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18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9280" y="1202040"/>
                            <a:ext cx="15177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4320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 xml:space="preserve"> 9.00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386360"/>
                            <a:ext cx="185940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120" y="0"/>
                              <a:ext cx="177372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>Administration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94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000" y="1386360"/>
                            <a:ext cx="131184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22616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 xml:space="preserve">  25.54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18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4240" y="1388880"/>
                            <a:ext cx="15177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4320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>12.00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560960"/>
                            <a:ext cx="185940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120" y="0"/>
                              <a:ext cx="177372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>Ausfallzeit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94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2000" y="1560960"/>
                            <a:ext cx="13125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840" y="0"/>
                              <a:ext cx="12268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 xml:space="preserve"> 20.73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25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000" y="1560960"/>
                            <a:ext cx="131184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22616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 xml:space="preserve">  69.72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18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9280" y="1560960"/>
                            <a:ext cx="15177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4320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746720"/>
                            <a:ext cx="185940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120" y="0"/>
                              <a:ext cx="177372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>Schulung im 1. Jahr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940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2000" y="1746720"/>
                            <a:ext cx="13125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840" y="0"/>
                              <a:ext cx="12268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bidi="ar-SA" w:val="en-GB"/>
                                  </w:rPr>
                                  <w:t>1.39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25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000" y="1746720"/>
                            <a:ext cx="131184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22616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en-GB" w:bidi="ar-SA"/>
                                  </w:rPr>
                                  <w:t xml:space="preserve">    0.70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18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9280" y="1746720"/>
                            <a:ext cx="15177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4320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en-GB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1922760"/>
                            <a:ext cx="185940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120" y="0"/>
                              <a:ext cx="177372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en-GB" w:bidi="ar-SA"/>
                                  </w:rPr>
                                  <w:t>Schulung Folgejahre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940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2000" y="1922760"/>
                            <a:ext cx="13125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840" y="0"/>
                              <a:ext cx="12268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en-GB" w:bidi="ar-SA"/>
                                  </w:rPr>
                                  <w:t xml:space="preserve">   0.77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25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000" y="1922760"/>
                            <a:ext cx="131184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22616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en-GB" w:bidi="ar-SA"/>
                                  </w:rPr>
                                  <w:t xml:space="preserve">    0.42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18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9280" y="1922760"/>
                            <a:ext cx="15177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4320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en-GB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107080"/>
                            <a:ext cx="185940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120" y="0"/>
                              <a:ext cx="177372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u w:val="single"/>
                                    <w:szCs w:val="16"/>
                                    <w:bCs/>
                                    <w:rFonts w:ascii="Verdana" w:hAnsi="Verdana" w:eastAsia="Times New Roman" w:cs="Verdana"/>
                                    <w:color w:val="0000FF"/>
                                    <w:lang w:val="en-GB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en-GB" w:bidi="ar-SA"/>
                                  </w:rPr>
                                  <w:t xml:space="preserve">otal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u w:val="single"/>
                                    <w:bCs/>
                                    <w:rFonts w:ascii="Verdana" w:hAnsi="Verdana" w:eastAsia="Times New Roman" w:cs="Verdana"/>
                                    <w:color w:val="0000FF"/>
                                    <w:lang w:val="en-GB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en-GB" w:bidi="ar-SA"/>
                                  </w:rPr>
                                  <w:t xml:space="preserve">ost of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b/>
                                    <w:u w:val="single"/>
                                    <w:bCs/>
                                    <w:rFonts w:ascii="Verdana" w:hAnsi="Verdana" w:eastAsia="Times New Roman" w:cs="Verdana"/>
                                    <w:color w:val="0000FF"/>
                                    <w:lang w:val="en-GB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en-GB" w:bidi="ar-SA"/>
                                  </w:rPr>
                                  <w:t>wnership 1. Jahr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5940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2000" y="2107080"/>
                            <a:ext cx="13125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840" y="0"/>
                              <a:ext cx="12268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>279.03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25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76000" y="2107080"/>
                            <a:ext cx="131184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22616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 xml:space="preserve"> 285.51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184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9280" y="2107080"/>
                            <a:ext cx="15177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760" y="0"/>
                              <a:ext cx="14320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>96.00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7760" cy="17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2292840"/>
                            <a:ext cx="1859400" cy="211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9400" cy="19296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57960" cy="211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120" y="0"/>
                                <a:ext cx="1772280" cy="21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00FF"/>
                                      <w:lang w:val="de-DE" w:bidi="ar-SA"/>
                                    </w:rPr>
                                    <w:t>Ø TCO drei Jahre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579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62000" y="2292480"/>
                            <a:ext cx="1312560" cy="31932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3125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1120" cy="31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2840" y="0"/>
                                <a:ext cx="1225440" cy="31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00FF"/>
                                      <w:lang w:val="fr-FR" w:bidi="ar-SA"/>
                                    </w:rPr>
                                    <w:t xml:space="preserve">           220.84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shadow/>
                                      <w:rFonts w:ascii="Verdana" w:hAnsi="Verdana" w:eastAsia="Times New Roman" w:cs="Verdana"/>
                                      <w:color w:val="0000FF"/>
                                      <w:lang w:val="fr-FR" w:bidi="ar-SA"/>
                                    </w:rPr>
                                    <w:t xml:space="preserve">*1 </w:t>
                                  </w:r>
                                </w:p>
                              </w:txbxContent>
                            </wps:txbx>
                            <wps:bodyPr wrap="square" lIns="17640" rIns="17640" tIns="36360" bIns="36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3111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76000" y="2292840"/>
                            <a:ext cx="13118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11840" cy="19764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0760" cy="283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1760" y="0"/>
                                <a:ext cx="122508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00FF"/>
                                      <w:lang w:val="fr-FR" w:bidi="ar-SA"/>
                                    </w:rPr>
                                    <w:t xml:space="preserve">            217.93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shadow/>
                                      <w:rFonts w:ascii="Verdana" w:hAnsi="Verdana" w:eastAsia="Times New Roman" w:cs="Verdana"/>
                                      <w:color w:val="0000FF"/>
                                      <w:lang w:val="fr-FR" w:bidi="ar-SA"/>
                                    </w:rPr>
                                    <w:t xml:space="preserve">*1 </w:t>
                                  </w:r>
                                </w:p>
                              </w:txbxContent>
                            </wps:txbx>
                            <wps:bodyPr wrap="square" lIns="17640" rIns="1764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07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589280" y="2292480"/>
                            <a:ext cx="151776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360"/>
                              <a:ext cx="15177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16320" cy="198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1760" y="0"/>
                                <a:ext cx="1430640" cy="17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Cs/>
                                      <w:rFonts w:ascii="Verdana" w:hAnsi="Verdana" w:eastAsia="Times New Roman" w:cs="Verdana"/>
                                      <w:color w:val="0000FF"/>
                                      <w:lang w:val="fr-FR" w:bidi="ar-SA"/>
                                    </w:rPr>
                                    <w:t xml:space="preserve">               96.00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shadow/>
                                      <w:rFonts w:ascii="Verdana" w:hAnsi="Verdana" w:eastAsia="Times New Roman" w:cs="Verdana"/>
                                      <w:color w:val="0000FF"/>
                                      <w:lang w:val="fr-FR" w:bidi="ar-SA"/>
                                    </w:rPr>
                                    <w:t>*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Verdana" w:hAnsi="Verdana" w:eastAsia="Times New Roman" w:cs="Verdana"/>
                                      <w:color w:val="0000FF"/>
                                      <w:lang w:val="fr-FR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7640" rIns="17640" tIns="3636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360"/>
                                <a:ext cx="151632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0a0a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69200" y="1383120"/>
                            <a:ext cx="1312560" cy="21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2480" y="0"/>
                              <a:ext cx="122688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hadow/>
                                    <w:szCs w:val="16"/>
                                    <w:rFonts w:ascii="Verdana" w:hAnsi="Verdana" w:eastAsia="Times New Roman" w:cs="Verdana"/>
                                    <w:color w:val="0000FF"/>
                                    <w:lang w:val="de-DE" w:bidi="ar-SA"/>
                                  </w:rPr>
                                  <w:t xml:space="preserve"> 93.04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256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a0a0a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480" y="16560"/>
                            <a:ext cx="2912040" cy="46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FF"/>
                                  <w:lang w:val="de-DE" w:bidi="ar-SA"/>
                                </w:rPr>
                                <w:t>Public ShareFolde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3333FF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0000FF"/>
                                  <w:lang w:val="de-DE" w:bidi="ar-SA"/>
                                </w:rPr>
                                <w:t>im Verglei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2487240"/>
                            <a:ext cx="141480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FF"/>
                                  <w:lang w:val="fr-FR" w:bidi="ar-SA"/>
                                </w:rPr>
                                <w:t xml:space="preserve">Quelle: SDMD GmbH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hadow/>
                                  <w:rFonts w:ascii="Verdana" w:hAnsi="Verdana" w:eastAsia="Times New Roman" w:cs="Verdana"/>
                                  <w:color w:val="0000FF"/>
                                  <w:lang w:val="fr-FR" w:bidi="ar-SA"/>
                                </w:rPr>
                                <w:t>*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7240"/>
                            <a:ext cx="169164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0000FF"/>
                                  <w:lang w:val="fr-FR" w:bidi="ar-SA"/>
                                </w:rPr>
                                <w:t xml:space="preserve">Quelle: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Verdana" w:hAnsi="Verdana" w:eastAsia="Times New Roman" w:cs="Verdana"/>
                                  <w:color w:val="3333FF"/>
                                  <w:lang w:bidi="ar-SA" w:val="en-US"/>
                                </w:rPr>
                                <w:t xml:space="preserve">www.Radicati.com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shadow/>
                                  <w:rFonts w:ascii="Verdana" w:hAnsi="Verdana" w:eastAsia="Times New Roman" w:cs="Verdana"/>
                                  <w:color w:val="0000FF"/>
                                  <w:lang w:bidi="ar-SA" w:val="fr-FR"/>
                                </w:rPr>
                                <w:t>*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480" y="0"/>
                            <a:ext cx="600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244440"/>
                            <a:ext cx="600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9pt;width:481.2pt;height:222.5pt" coordorigin="-180,198" coordsize="9624,4450">
                <v:group id="shape_0" style="position:absolute;left:-20;top:653;width:9459;height:60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6;top:653;width:9323;height: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>Betriebskostenvergleich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>Lotus Notes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perscript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 xml:space="preserve">®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 xml:space="preserve"> ./.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Verdana" w:hAnsi="Verdana" w:eastAsia="Times New Roman" w:cs="Verdana"/>
                              <w:color w:val="0000FF"/>
                              <w:lang w:bidi="ar-SA" w:val="en-GB"/>
                            </w:rPr>
                            <w:t>MS Exchange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vertAlign w:val="superscript"/>
                              <w:rFonts w:ascii="Verdana" w:hAnsi="Verdana" w:eastAsia="Times New Roman" w:cs="Verdana"/>
                              <w:color w:val="0000FF"/>
                              <w:lang w:bidi="ar-SA" w:val="en-GB"/>
                            </w:rPr>
                            <w:t xml:space="preserve">®  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bCs/>
                              <w:rFonts w:ascii="Verdana" w:hAnsi="Verdana" w:eastAsia="Times New Roman" w:cs="Verdana"/>
                              <w:color w:val="0000FF"/>
                              <w:lang w:bidi="ar-SA" w:val="en-GB"/>
                            </w:rPr>
                            <w:t>./. Public ShareFold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20;top:653;width:9458;height:556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-20;top:1203;width:2928;height:333">
                  <v:rect id="shape_0" fillcolor="#99ccff" stroked="f" o:allowincell="f" style="position:absolute;left:-20;top:1203;width:2927;height:312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  <v:group id="shape_0" style="position:absolute;left:-20;top:1203;width:2926;height:333">
                    <v:shape id="shape_0" fillcolor="#99ccff" stroked="f" o:allowincell="f" style="position:absolute;left:46;top:1203;width:2790;height:3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0000FF"/>
                                <w:lang w:val="en-GB" w:bidi="ar-SA"/>
                              </w:rPr>
                              <w:t>Ø Kosten per User in US$</w:t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rect id="shape_0" stroked="t" o:allowincell="f" style="position:absolute;left:-20;top:1203;width:2925;height:312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</v:group>
                <v:group id="shape_0" style="position:absolute;left:2909;top:1206;width:2067;height:333">
                  <v:rect id="shape_0" fillcolor="#99ccff" stroked="f" o:allowincell="f" style="position:absolute;left:2909;top:1206;width:2066;height:311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  <v:group id="shape_0" style="position:absolute;left:2909;top:1206;width:2065;height:333">
                    <v:shape id="shape_0" fillcolor="#99ccff" stroked="f" o:allowincell="f" style="position:absolute;left:2977;top:1206;width:1929;height:3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0000FF"/>
                                <w:lang w:val="en-GB" w:bidi="ar-SA"/>
                              </w:rPr>
                              <w:t>Lotus Not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Verdana" w:hAnsi="Verdana" w:eastAsia="Times New Roman" w:cs="Verdana"/>
                                <w:color w:val="0000FF"/>
                                <w:lang w:bidi="ar-SA" w:val="en-US"/>
                              </w:rPr>
                              <w:t>®</w:t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rect id="shape_0" stroked="t" o:allowincell="f" style="position:absolute;left:2909;top:1206;width:2064;height:311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</v:group>
                <v:group id="shape_0" style="position:absolute;left:4979;top:1203;width:2066;height:333">
                  <v:rect id="shape_0" fillcolor="#99ccff" stroked="f" o:allowincell="f" style="position:absolute;left:4979;top:1203;width:2065;height:312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  <v:group id="shape_0" style="position:absolute;left:4979;top:1203;width:2064;height:333">
                    <v:shape id="shape_0" fillcolor="#99ccff" stroked="f" o:allowincell="f" style="position:absolute;left:5045;top:1203;width:1928;height:3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0000FF"/>
                                <w:lang w:val="en-GB" w:bidi="ar-SA"/>
                              </w:rPr>
                              <w:t>MS Exchang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perscript"/>
                                <w:rFonts w:ascii="Verdana" w:hAnsi="Verdana" w:eastAsia="Times New Roman" w:cs="Verdana"/>
                                <w:color w:val="0000FF"/>
                                <w:lang w:bidi="ar-SA" w:val="en-US"/>
                              </w:rPr>
                              <w:t>®</w:t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rect id="shape_0" stroked="t" o:allowincell="f" style="position:absolute;left:4979;top:1203;width:2063;height:312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</v:group>
                <v:group id="shape_0" style="position:absolute;left:7047;top:1203;width:2390;height:333">
                  <v:rect id="shape_0" fillcolor="#99ccff" stroked="f" o:allowincell="f" style="position:absolute;left:7047;top:1203;width:2389;height:312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  <v:group id="shape_0" style="position:absolute;left:7047;top:1203;width:2388;height:333">
                    <v:shape id="shape_0" fillcolor="#99ccff" stroked="f" o:allowincell="f" style="position:absolute;left:7113;top:1203;width:2252;height:3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0000FF"/>
                                <w:lang w:val="en-GB" w:bidi="ar-SA"/>
                              </w:rPr>
                              <w:t>Public ShareFolder</w:t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rect id="shape_0" stroked="t" o:allowincell="f" style="position:absolute;left:7047;top:1203;width:2387;height:312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</v:group>
                <v:group id="shape_0" style="position:absolute;left:-20;top:1539;width:2928;height:333">
                  <v:shape id="shape_0" stroked="f" o:allowincell="f" style="position:absolute;left:46;top:1539;width:2792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>Kaufprei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20;top:1539;width:2927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2909;top:1539;width:2067;height:333">
                  <v:shape id="shape_0" stroked="f" o:allowincell="f" style="position:absolute;left:2977;top:1539;width:1931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>145.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09;top:1539;width:2066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4979;top:1539;width:2066;height:333">
                  <v:shape id="shape_0" stroked="f" o:allowincell="f" style="position:absolute;left:5045;top:1539;width:1930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>148.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979;top:1539;width:2065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7047;top:1539;width:2390;height:333">
                  <v:shape id="shape_0" stroked="f" o:allowincell="f" style="position:absolute;left:7113;top:1539;width:2254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 xml:space="preserve">        75.00    (Ø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047;top:1539;width:2389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-20;top:1813;width:2928;height:333">
                  <v:shape id="shape_0" stroked="f" o:allowincell="f" style="position:absolute;left:46;top:1813;width:2792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>Wartungskost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20;top:1813;width:2927;height:282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2909;top:1813;width:2067;height:333">
                  <v:shape id="shape_0" stroked="f" o:allowincell="f" style="position:absolute;left:2977;top:1813;width:1931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 xml:space="preserve"> 29.4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09;top:1813;width:2066;height:282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4979;top:1813;width:2066;height:333">
                  <v:shape id="shape_0" stroked="f" o:allowincell="f" style="position:absolute;left:5045;top:1813;width:1930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 xml:space="preserve">  32.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979;top:1813;width:2065;height:282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7047;top:1813;width:2390;height:333">
                  <v:shape id="shape_0" stroked="f" o:allowincell="f" style="position:absolute;left:7113;top:1813;width:2254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000000"/>
                              <w:lang w:val="de-DE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047;top:1813;width:2389;height:282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-20;top:2091;width:2928;height:333">
                  <v:shape id="shape_0" stroked="f" o:allowincell="f" style="position:absolute;left:46;top:2091;width:2792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>Installation und Konfigur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20;top:2091;width:2927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2909;top:2091;width:2067;height:333">
                  <v:shape id="shape_0" stroked="f" o:allowincell="f" style="position:absolute;left:2977;top:2091;width:1931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 xml:space="preserve"> 17.9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09;top:2091;width:2066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4979;top:2091;width:2066;height:333">
                  <v:shape id="shape_0" stroked="f" o:allowincell="f" style="position:absolute;left:5045;top:2091;width:1930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 xml:space="preserve">  41.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979;top:2091;width:2065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7047;top:2091;width:2390;height:333">
                  <v:shape id="shape_0" stroked="f" o:allowincell="f" style="position:absolute;left:7113;top:2091;width:2254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 xml:space="preserve"> 9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047;top:2091;width:2389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-20;top:2381;width:2928;height:333">
                  <v:shape id="shape_0" stroked="f" o:allowincell="f" style="position:absolute;left:46;top:2381;width:2792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>Administr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20;top:2381;width:2927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4979;top:2381;width:2066;height:333">
                  <v:shape id="shape_0" stroked="f" o:allowincell="f" style="position:absolute;left:5045;top:2381;width:1930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 xml:space="preserve">  25.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979;top:2381;width:2065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7039;top:2385;width:2390;height:333">
                  <v:shape id="shape_0" stroked="f" o:allowincell="f" style="position:absolute;left:7105;top:2385;width:2254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>12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039;top:2385;width:2389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-20;top:2656;width:2928;height:333">
                  <v:shape id="shape_0" stroked="f" o:allowincell="f" style="position:absolute;left:46;top:2656;width:2792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>Ausfallzei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20;top:2656;width:2927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2909;top:2656;width:2067;height:333">
                  <v:shape id="shape_0" stroked="f" o:allowincell="f" style="position:absolute;left:2977;top:2656;width:1931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 xml:space="preserve"> 20.7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09;top:2656;width:2066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4979;top:2656;width:2066;height:333">
                  <v:shape id="shape_0" stroked="f" o:allowincell="f" style="position:absolute;left:5045;top:2656;width:1930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 xml:space="preserve">  69.7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979;top:2656;width:2065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7047;top:2656;width:2390;height:333">
                  <v:shape id="shape_0" stroked="f" o:allowincell="f" style="position:absolute;left:7113;top:2656;width:2254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047;top:2656;width:2389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-20;top:2949;width:2928;height:333">
                  <v:shape id="shape_0" stroked="f" o:allowincell="f" style="position:absolute;left:46;top:2949;width:2792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>Schulung im 1. Jah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20;top:2949;width:2927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2909;top:2949;width:2067;height:333">
                  <v:shape id="shape_0" stroked="f" o:allowincell="f" style="position:absolute;left:2977;top:2949;width:1931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bidi="ar-SA" w:val="en-GB"/>
                            </w:rPr>
                            <w:t>1.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09;top:2949;width:2066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4979;top:2949;width:2066;height:333">
                  <v:shape id="shape_0" stroked="f" o:allowincell="f" style="position:absolute;left:5045;top:2949;width:1930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en-GB" w:bidi="ar-SA"/>
                            </w:rPr>
                            <w:t xml:space="preserve">    0.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979;top:2949;width:2065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7047;top:2949;width:2390;height:333">
                  <v:shape id="shape_0" stroked="f" o:allowincell="f" style="position:absolute;left:7113;top:2949;width:2254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en-GB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047;top:2949;width:2389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-20;top:3226;width:2928;height:333">
                  <v:shape id="shape_0" stroked="f" o:allowincell="f" style="position:absolute;left:46;top:3226;width:2792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0000FF"/>
                              <w:lang w:val="en-GB" w:bidi="ar-SA"/>
                            </w:rPr>
                            <w:t>Schulung Folgejah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20;top:3226;width:2927;height:282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2909;top:3226;width:2067;height:333">
                  <v:shape id="shape_0" stroked="f" o:allowincell="f" style="position:absolute;left:2977;top:3226;width:1931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en-GB" w:bidi="ar-SA"/>
                            </w:rPr>
                            <w:t xml:space="preserve">   0.7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09;top:3226;width:2066;height:282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4979;top:3226;width:2066;height:333">
                  <v:shape id="shape_0" stroked="f" o:allowincell="f" style="position:absolute;left:5045;top:3226;width:1930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en-GB" w:bidi="ar-SA"/>
                            </w:rPr>
                            <w:t xml:space="preserve">    0.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979;top:3226;width:2065;height:282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7047;top:3226;width:2390;height:333">
                  <v:shape id="shape_0" stroked="f" o:allowincell="f" style="position:absolute;left:7113;top:3226;width:2254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en-GB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047;top:3226;width:2389;height:282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-20;top:3516;width:2928;height:333">
                  <v:shape id="shape_0" stroked="f" o:allowincell="f" style="position:absolute;left:46;top:3516;width:2792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u w:val="single"/>
                              <w:szCs w:val="16"/>
                              <w:bCs/>
                              <w:rFonts w:ascii="Verdana" w:hAnsi="Verdana" w:eastAsia="Times New Roman" w:cs="Verdana"/>
                              <w:color w:val="0000FF"/>
                              <w:lang w:val="en-GB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0000FF"/>
                              <w:lang w:val="en-GB" w:bidi="ar-SA"/>
                            </w:rPr>
                            <w:t xml:space="preserve">otal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u w:val="single"/>
                              <w:bCs/>
                              <w:rFonts w:ascii="Verdana" w:hAnsi="Verdana" w:eastAsia="Times New Roman" w:cs="Verdana"/>
                              <w:color w:val="0000FF"/>
                              <w:lang w:val="en-GB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0000FF"/>
                              <w:lang w:val="en-GB" w:bidi="ar-SA"/>
                            </w:rPr>
                            <w:t xml:space="preserve">ost of 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b/>
                              <w:u w:val="single"/>
                              <w:bCs/>
                              <w:rFonts w:ascii="Verdana" w:hAnsi="Verdana" w:eastAsia="Times New Roman" w:cs="Verdana"/>
                              <w:color w:val="0000FF"/>
                              <w:lang w:val="en-GB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Verdana" w:hAnsi="Verdana" w:eastAsia="Times New Roman" w:cs="Verdana"/>
                              <w:color w:val="0000FF"/>
                              <w:lang w:val="en-GB" w:bidi="ar-SA"/>
                            </w:rPr>
                            <w:t>wnership 1. Jah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20;top:3516;width:2927;height:284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2909;top:3516;width:2067;height:333">
                  <v:shape id="shape_0" stroked="f" o:allowincell="f" style="position:absolute;left:2977;top:3516;width:1931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>279.0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09;top:3516;width:2066;height:282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4979;top:3516;width:2066;height:333">
                  <v:shape id="shape_0" stroked="f" o:allowincell="f" style="position:absolute;left:5045;top:3516;width:1930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 xml:space="preserve"> 285.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979;top:3516;width:2065;height:282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7047;top:3516;width:2390;height:333">
                  <v:shape id="shape_0" stroked="f" o:allowincell="f" style="position:absolute;left:7113;top:3516;width:2254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>96.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7047;top:3516;width:2389;height:282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group id="shape_0" style="position:absolute;left:-20;top:3809;width:2928;height:333">
                  <v:rect id="shape_0" fillcolor="#99ccff" stroked="f" o:allowincell="f" style="position:absolute;left:-20;top:3809;width:2927;height:303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  <v:group id="shape_0" style="position:absolute;left:-20;top:3809;width:2926;height:333">
                    <v:shape id="shape_0" fillcolor="#99ccff" stroked="f" o:allowincell="f" style="position:absolute;left:46;top:3809;width:2790;height:33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0000FF"/>
                                <w:lang w:val="de-DE" w:bidi="ar-SA"/>
                              </w:rPr>
                              <w:t>Ø TCO drei Jahre</w:t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rect id="shape_0" stroked="t" o:allowincell="f" style="position:absolute;left:-20;top:3809;width:2925;height:303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</v:group>
                <v:group id="shape_0" style="position:absolute;left:2909;top:3808;width:2067;height:503">
                  <v:rect id="shape_0" fillcolor="#99ccff" stroked="f" o:allowincell="f" style="position:absolute;left:2909;top:3809;width:2066;height:311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  <v:group id="shape_0" style="position:absolute;left:2909;top:3808;width:2065;height:503">
                    <v:shape id="shape_0" fillcolor="#99ccff" stroked="f" o:allowincell="f" style="position:absolute;left:2977;top:3808;width:1929;height:50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0000FF"/>
                                <w:lang w:val="fr-FR" w:bidi="ar-SA"/>
                              </w:rPr>
                              <w:t xml:space="preserve">           220.84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hadow/>
                                <w:rFonts w:ascii="Verdana" w:hAnsi="Verdana" w:eastAsia="Times New Roman" w:cs="Verdana"/>
                                <w:color w:val="0000FF"/>
                                <w:lang w:val="fr-FR" w:bidi="ar-SA"/>
                              </w:rPr>
                              <w:t xml:space="preserve">*1 </w:t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rect id="shape_0" stroked="t" o:allowincell="f" style="position:absolute;left:2909;top:3809;width:2064;height:311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</v:group>
                <v:group id="shape_0" style="position:absolute;left:4979;top:3809;width:2066;height:446">
                  <v:rect id="shape_0" fillcolor="#99ccff" stroked="f" o:allowincell="f" style="position:absolute;left:4979;top:3809;width:2065;height:310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  <v:group id="shape_0" style="position:absolute;left:4979;top:3809;width:2064;height:446">
                    <v:shape id="shape_0" fillcolor="#99ccff" stroked="f" o:allowincell="f" style="position:absolute;left:5045;top:3809;width:1928;height:4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0000FF"/>
                                <w:lang w:val="fr-FR" w:bidi="ar-SA"/>
                              </w:rPr>
                              <w:t xml:space="preserve">            217.93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hadow/>
                                <w:rFonts w:ascii="Verdana" w:hAnsi="Verdana" w:eastAsia="Times New Roman" w:cs="Verdana"/>
                                <w:color w:val="0000FF"/>
                                <w:lang w:val="fr-FR" w:bidi="ar-SA"/>
                              </w:rPr>
                              <w:t xml:space="preserve">*1 </w:t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rect id="shape_0" stroked="t" o:allowincell="f" style="position:absolute;left:4979;top:3809;width:2063;height:310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</v:group>
                <v:group id="shape_0" style="position:absolute;left:7047;top:3808;width:2390;height:313">
                  <v:rect id="shape_0" fillcolor="#99ccff" stroked="f" o:allowincell="f" style="position:absolute;left:7047;top:3809;width:2389;height:311;mso-wrap-style:none;v-text-anchor:middle">
                    <v:fill o:detectmouseclick="t" type="solid" color2="#663300"/>
                    <v:stroke color="#3465a4" joinstyle="round" endcap="flat"/>
                    <w10:wrap type="none"/>
                  </v:rect>
                  <v:group id="shape_0" style="position:absolute;left:7047;top:3808;width:2388;height:313">
                    <v:shape id="shape_0" fillcolor="#99ccff" stroked="f" o:allowincell="f" style="position:absolute;left:7113;top:3808;width:2252;height:2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Verdana" w:hAnsi="Verdana" w:eastAsia="Times New Roman" w:cs="Verdana"/>
                                <w:color w:val="0000FF"/>
                                <w:lang w:val="fr-FR" w:bidi="ar-SA"/>
                              </w:rPr>
                              <w:t xml:space="preserve">               96.00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shadow/>
                                <w:rFonts w:ascii="Verdana" w:hAnsi="Verdana" w:eastAsia="Times New Roman" w:cs="Verdana"/>
                                <w:color w:val="0000FF"/>
                                <w:lang w:val="fr-FR" w:bidi="ar-SA"/>
                              </w:rPr>
                              <w:t>*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Verdana" w:hAnsi="Verdana" w:eastAsia="Times New Roman" w:cs="Verdana"/>
                                <w:color w:val="0000FF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#663300"/>
                      <v:stroke color="#3465a4" joinstyle="round" endcap="flat"/>
                      <w10:wrap type="none"/>
                    </v:shape>
                    <v:rect id="shape_0" stroked="t" o:allowincell="f" style="position:absolute;left:7047;top:3809;width:2387;height:311;mso-wrap-style:none;v-text-anchor:middle">
                      <v:fill o:detectmouseclick="t" on="false"/>
                      <v:stroke color="#a0a0a0" joinstyle="miter" endcap="flat"/>
                      <w10:wrap type="none"/>
                    </v:rect>
                  </v:group>
                </v:group>
                <v:group id="shape_0" style="position:absolute;left:2921;top:2376;width:2067;height:333">
                  <v:shape id="shape_0" stroked="f" o:allowincell="f" style="position:absolute;left:2988;top:2376;width:1931;height: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hadow/>
                              <w:szCs w:val="16"/>
                              <w:rFonts w:ascii="Verdana" w:hAnsi="Verdana" w:eastAsia="Times New Roman" w:cs="Verdana"/>
                              <w:color w:val="0000FF"/>
                              <w:lang w:val="de-DE" w:bidi="ar-SA"/>
                            </w:rPr>
                            <w:t xml:space="preserve"> 93.0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2921;top:2376;width:2066;height:281;mso-wrap-style:none;v-text-anchor:middle">
                    <v:fill o:detectmouseclick="t" on="false"/>
                    <v:stroke color="#a0a0a0" joinstyle="miter" endcap="flat"/>
                    <w10:wrap type="none"/>
                  </v:rect>
                </v:group>
                <v:shape id="shape_0" stroked="f" o:allowincell="f" style="position:absolute;left:-14;top:224;width:4585;height:726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FF"/>
                            <w:lang w:val="de-DE" w:bidi="ar-SA"/>
                          </w:rPr>
                          <w:t>Public ShareFolde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3333FF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0000FF"/>
                            <w:lang w:val="de-DE" w:bidi="ar-SA"/>
                          </w:rPr>
                          <w:t>im Verglei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6;top:4115;width:2227;height:5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FF"/>
                            <w:lang w:val="fr-FR" w:bidi="ar-SA"/>
                          </w:rPr>
                          <w:t xml:space="preserve">Quelle: SDMD GmbH </w:t>
                        </w:r>
                        <w:r>
                          <w:rPr>
                            <w:kern w:val="2"/>
                            <w:sz w:val="16"/>
                            <w:szCs w:val="16"/>
                            <w:shadow/>
                            <w:rFonts w:ascii="Verdana" w:hAnsi="Verdana" w:eastAsia="Times New Roman" w:cs="Verdana"/>
                            <w:color w:val="0000FF"/>
                            <w:lang w:val="fr-FR" w:bidi="ar-SA"/>
                          </w:rPr>
                          <w:t>*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4115;width:2663;height:532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0000FF"/>
                            <w:lang w:val="fr-FR" w:bidi="ar-SA"/>
                          </w:rPr>
                          <w:t xml:space="preserve">Quelle: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Verdana" w:hAnsi="Verdana" w:eastAsia="Times New Roman" w:cs="Verdana"/>
                            <w:color w:val="3333FF"/>
                            <w:lang w:bidi="ar-SA" w:val="en-US"/>
                          </w:rPr>
                          <w:t xml:space="preserve">www.Radicati.com </w:t>
                        </w:r>
                        <w:r>
                          <w:rPr>
                            <w:kern w:val="2"/>
                            <w:sz w:val="16"/>
                            <w:szCs w:val="16"/>
                            <w:shadow/>
                            <w:rFonts w:ascii="Verdana" w:hAnsi="Verdana" w:eastAsia="Times New Roman" w:cs="Verdana"/>
                            <w:color w:val="0000FF"/>
                            <w:lang w:bidi="ar-SA" w:val="fr-FR"/>
                          </w:rPr>
                          <w:t>*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4,198" to="9444,198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  <v:line id="shape_0" from="-14,583" to="9444,583" stroked="t" o:allowincell="f" style="position:absolute">
                  <v:stroke color="blue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color w:val="0000FF"/>
          <w:sz w:val="18"/>
          <w:lang w:val="en-US" w:eastAsia="en-US"/>
        </w:rPr>
      </w:pPr>
      <w:r>
        <w:rPr>
          <w:rFonts w:cs="Verdana" w:ascii="Verdana" w:hAnsi="Verdana"/>
          <w:color w:val="0000FF"/>
          <w:sz w:val="1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rper3"/>
        <w:rPr/>
      </w:pPr>
      <w:r>
        <w:rPr>
          <w:sz w:val="18"/>
        </w:rPr>
        <w:t>Public ShareFolder ist im Durchschnitt um mehr als 55% günstiger als andere Groupware Hersteller, zusätzlich benötigte Hardware nicht mitgerechnet. Die Ausfallzeiten liegen praktisch bei „0“ da Stabilität und Zuverlässigkeit Vorrang vor Funktionalität bei dieser Entwicklung haben.</w:t>
      </w:r>
    </w:p>
    <w:p>
      <w:pPr>
        <w:pStyle w:val="Textkrper3"/>
        <w:rPr>
          <w:color w:val="0000FF"/>
          <w:sz w:val="18"/>
          <w:lang w:val="en-US" w:eastAsia="en-US"/>
        </w:rPr>
      </w:pPr>
      <w:r>
        <w:rPr>
          <w:color w:val="0000FF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975</wp:posOffset>
                </wp:positionH>
                <wp:positionV relativeFrom="paragraph">
                  <wp:posOffset>71755</wp:posOffset>
                </wp:positionV>
                <wp:extent cx="588327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5pt,5.65pt" to="458.95pt,5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080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color w:val="0000FF"/>
      <w:sz w:val="16"/>
      <w:szCs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Verdana" w:hAnsi="Verdana" w:cs="Verdana"/>
      <w:b/>
      <w:bCs/>
      <w:shadow/>
      <w:color w:val="000000"/>
      <w:sz w:val="44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St1z0">
    <w:name w:val="WW8NumSt1z0"/>
    <w:qFormat/>
    <w:rPr>
      <w:rFonts w:ascii="Verdana" w:hAnsi="Verdana" w:cs="Verdana"/>
      <w:sz w:val="16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10px">
    <w:name w:val="10px"/>
    <w:basedOn w:val="AbsatzStandardschriftart"/>
    <w:qFormat/>
    <w:rPr/>
  </w:style>
  <w:style w:type="character" w:styleId="A">
    <w:name w:val="a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/>
    <w:rPr>
      <w:rFonts w:ascii="Verdana" w:hAnsi="Verdana" w:cs="Verdana"/>
      <w:color w:val="000000"/>
      <w:sz w:val="18"/>
    </w:rPr>
  </w:style>
  <w:style w:type="paragraph" w:styleId="Textkrper3">
    <w:name w:val="Textkörper 3"/>
    <w:basedOn w:val="Normal"/>
    <w:qFormat/>
    <w:pPr/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1:07:00Z</dcterms:created>
  <dc:creator>Oliver Vukovics</dc:creator>
  <dc:description/>
  <dc:language>en-US</dc:language>
  <cp:lastModifiedBy>Jens Cleffmann</cp:lastModifiedBy>
  <dcterms:modified xsi:type="dcterms:W3CDTF">2004-09-23T11:07:00Z</dcterms:modified>
  <cp:revision>2</cp:revision>
  <dc:subject/>
  <dc:title>Gemeinsame zentrale Kontakte, Aufgaben, Termine, oder Posteingang, lesende und schreibende Rechte mit mehreren Benutzern gleic</dc:title>
</cp:coreProperties>
</file>